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969"/>
        <w:gridCol w:w="27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к  Извещению о проведении запроса предложений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роительство сети доступа ADSL н.п. Сихонкино Кармаскалин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"/>
        <w:gridCol w:w="3060"/>
        <w:gridCol w:w="582"/>
        <w:gridCol w:w="1592"/>
        <w:gridCol w:w="3474"/>
        <w:gridCol w:w="832"/>
      </w:tblGrid>
      <w:tr>
        <w:trPr>
          <w:trHeight w:val="3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Кармаскалинского  района </w:t>
            </w:r>
          </w:p>
        </w:tc>
      </w:tr>
      <w:tr>
        <w:trPr>
          <w:trHeight w:val="40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 735 000(семьсот тридцать пять тысяч) рублей (без учета стоимости абонентских подключений) – 144 порта, включая стоимость получения технических условий на пересечение сторонних коммуникаций, получение разрешение на строительство и всех видов согласований. </w:t>
            </w:r>
          </w:p>
        </w:tc>
      </w:tr>
      <w:tr>
        <w:trPr>
          <w:trHeight w:val="3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9.08.14 г.</w:t>
            </w:r>
          </w:p>
        </w:tc>
      </w:tr>
      <w:tr>
        <w:trPr>
          <w:trHeight w:val="66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Сихонкино – 144 пор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.п. Сихонкин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опор пропитанных  – 95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ОКБ-8 – 5 98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2.1. Подвеска ОКТ-8 – 8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3. Подвеска КЦПппВП 100х2 – 2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4. Подвеска КЦПппВП 10х2 – 1 7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Подвеска КЦПппВП 20х2 –  1 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1. Прокладка КЦПппВП 20х2 – 6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Подвеска КЦПппВП 30х2 – 2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1. Прокладка КЦПппВП 30х2 – 8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Подвеска КЦПппВП 50х2 – 4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1. Прокладка КЦПппВП 50х2 – 6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Монтаж муфт ТУМ-КС 20/2 –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Монтаж муфт ТУМ-КС 30/2 –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муфт ТУМ-КС 5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Монтаж муфт ТУМ-КС 100/3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. Монтаж муфт МТОК А1/216-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3. Монтаж муфты защитной для МТОК – 2 ш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.Монтаж кросса 400х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5. Монтаж ЯК-10 – 1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6. Установка желоба защитного – 12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7. Установка накладки к желобам – 1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8. Монтаж ШКОС-8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9. Установка КУС на блоках ФБС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0. Установка шкафа 42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19``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1. Монтаж консолей столбовых - 9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2.Установка столбиков замерных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  <w:szCs w:val="24"/>
              </w:rPr>
              <w:t>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ьник Кармаскалинского РУ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Хусаинов С.Х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s.husainov@bashtel.r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9:00Z</dcterms:created>
  <dc:creator>v.habiakhmetov</dc:creator>
  <dc:description/>
  <cp:keywords/>
  <dc:language>en-US</dc:language>
  <cp:lastModifiedBy>e.farrahova</cp:lastModifiedBy>
  <cp:lastPrinted>2014-07-16T15:45:00Z</cp:lastPrinted>
  <dcterms:modified xsi:type="dcterms:W3CDTF">2014-07-23T03:55:00Z</dcterms:modified>
  <cp:revision>17</cp:revision>
  <dc:subject/>
  <dc:title>СОГЛАСОВАНО</dc:title>
</cp:coreProperties>
</file>